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Т О ВЫ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ЗАДАНИЯ МУНИЦИПАЛЬНЫМИ УЧРЕЖДЕНИЯМИ КУЛЬТУРЫ МОЖГИН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 2022 год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32"/>
          <w:szCs w:val="3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Сведения об оказываемых муниципальных услугах 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 xml:space="preserve"> Организация и проведение меропри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 физические лиц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960"/>
        <w:gridCol w:w="1134"/>
        <w:gridCol w:w="851"/>
        <w:gridCol w:w="850"/>
        <w:gridCol w:w="567"/>
        <w:gridCol w:w="567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3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ББ72АА00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рритории РФ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лось количество проведенных мероприят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909"/>
        <w:gridCol w:w="1055"/>
        <w:gridCol w:w="1055"/>
        <w:gridCol w:w="971"/>
        <w:gridCol w:w="483"/>
        <w:gridCol w:w="688"/>
        <w:gridCol w:w="16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.ББ72АА00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Р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лось количество проведенных мероприятий для школьников и студентов по «Пушкинской карте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753"/>
        <w:gridCol w:w="567"/>
        <w:gridCol w:w="709"/>
        <w:gridCol w:w="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1091"/>
        <w:gridCol w:w="851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Библиотечно – библиографическое и информационное обслуживание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библиоте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атегории потребителей муниципальной услуги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Физические лица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697"/>
        <w:gridCol w:w="42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ционар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намика посещений пользовател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4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0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 увеличилось за счет проведения внеплановых массовых мероприятий  для школьников и студентов по «Пушкинской карте».</w:t>
            </w:r>
          </w:p>
        </w:tc>
      </w:tr>
    </w:tbl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ConsPlusNormal"/>
        <w:ind w:right="-1763" w:hanging="0"/>
        <w:rPr/>
      </w:pPr>
      <w:r>
        <w:rPr>
          <w:rStyle w:val="FontStyle45"/>
          <w:rFonts w:eastAsia="Arial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иблиотеки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734"/>
        <w:gridCol w:w="425"/>
        <w:gridCol w:w="567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кратилось общее количество пунктов выдачи, соответственно снизился показатель обращений удаленных пользователей. Работники, работающие неполный рабочий день, не применяют в работе данную форму работы.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17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7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4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тилось общее количество пунктов выдачи, соответственно снизился показатель обращения удаленных пользователей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ники, работающие неполный рабочий день, не применяют в работе данную форму работы.</w:t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/>
      </w:pPr>
      <w:bookmarkStart w:id="0" w:name="_GoBack"/>
      <w:bookmarkEnd w:id="0"/>
      <w:r>
        <w:rPr>
          <w:rStyle w:val="FontStyle61"/>
          <w:sz w:val="22"/>
          <w:szCs w:val="22"/>
        </w:rPr>
        <w:t>Раздел 5</w:t>
      </w:r>
    </w:p>
    <w:p>
      <w:pPr>
        <w:pStyle w:val="ConsPlusNormal"/>
        <w:ind w:right="-1763" w:hanging="0"/>
        <w:rPr/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 xml:space="preserve">реализация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библиотеки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296"/>
        <w:gridCol w:w="851"/>
        <w:gridCol w:w="709"/>
        <w:gridCol w:w="1055"/>
        <w:gridCol w:w="1038"/>
        <w:gridCol w:w="9"/>
        <w:gridCol w:w="474"/>
        <w:gridCol w:w="9"/>
        <w:gridCol w:w="567"/>
        <w:gridCol w:w="9"/>
        <w:gridCol w:w="2083"/>
        <w:gridCol w:w="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з интерн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% 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льзователи стали чаще обращаться к сайту библиотеки, электронным ресурсам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825"/>
        <w:gridCol w:w="709"/>
        <w:gridCol w:w="567"/>
        <w:gridCol w:w="12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з интернет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ователи стали чаще обращаться к сайту библиотеки, электронным ресурсам</w:t>
            </w:r>
          </w:p>
        </w:tc>
      </w:tr>
    </w:tbl>
    <w:p>
      <w:pPr>
        <w:pStyle w:val="Style91"/>
        <w:widowControl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720" w:hanging="0"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576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505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*8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*8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*841,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*28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*28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*2691,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  <w:r>
        <w:rPr>
          <w:rStyle w:val="FontStyle45"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775"/>
        <w:gridCol w:w="567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тепи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12О.99.0.ББ55АГ8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фолькл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647"/>
        <w:gridCol w:w="10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тепи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х150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х1501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х1502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30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30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221,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Г8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фолькл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35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35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*2903,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*26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*26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*2659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нструмент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112О.99.0.ББ55АЖ080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еографическое творче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687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*23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*237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*2174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8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Ж0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ческ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  <w:br/>
              <w:t>*3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  <w:br/>
              <w:t>*3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  <w:br/>
              <w:t>*56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*9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*9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*8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*23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*23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*2107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Формирование, учет, изучение, обеспечение физического сохранения и безопасности фондов библиотек, включая оцифровку фондов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18"/>
          <w:szCs w:val="18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215"/>
        <w:gridCol w:w="1215"/>
        <w:gridCol w:w="1055"/>
        <w:gridCol w:w="1055"/>
        <w:gridCol w:w="971"/>
        <w:gridCol w:w="877"/>
        <w:gridCol w:w="1198"/>
        <w:gridCol w:w="8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221"/>
        <w:gridCol w:w="1221"/>
        <w:gridCol w:w="1215"/>
        <w:gridCol w:w="1215"/>
        <w:gridCol w:w="1215"/>
        <w:gridCol w:w="1330"/>
        <w:gridCol w:w="1215"/>
        <w:gridCol w:w="1055"/>
        <w:gridCol w:w="1055"/>
        <w:gridCol w:w="979"/>
        <w:gridCol w:w="483"/>
        <w:gridCol w:w="516"/>
        <w:gridCol w:w="1742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00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лось число книг, списанных по ветхости и по неустановленным причинам (0,1% от объема общей книговыдачи) </w:t>
            </w:r>
          </w:p>
        </w:tc>
      </w:tr>
    </w:tbl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Раздел2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>Библиографическая обработка документов и создание каталогов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22"/>
          <w:szCs w:val="22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215"/>
        <w:gridCol w:w="1215"/>
        <w:gridCol w:w="1055"/>
        <w:gridCol w:w="1055"/>
        <w:gridCol w:w="971"/>
        <w:gridCol w:w="877"/>
        <w:gridCol w:w="1198"/>
        <w:gridCol w:w="675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32"/>
        <w:gridCol w:w="1232"/>
        <w:gridCol w:w="1215"/>
        <w:gridCol w:w="1215"/>
        <w:gridCol w:w="1215"/>
        <w:gridCol w:w="1554"/>
        <w:gridCol w:w="1215"/>
        <w:gridCol w:w="1055"/>
        <w:gridCol w:w="1055"/>
        <w:gridCol w:w="996"/>
        <w:gridCol w:w="483"/>
        <w:gridCol w:w="629"/>
        <w:gridCol w:w="1331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веденных бф записей в электронный каталог выше плана ввиду поступления большого количества книг в дар </w:t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культуры,                                                                                                                                                            М.В. Проз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и Администрации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Можгин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 Удмуртской Республик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1"/>
        <w:widowControl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53:00Z</dcterms:created>
  <dc:creator>Тарасова Е.Е.</dc:creator>
  <dc:description/>
  <cp:keywords/>
  <dc:language>en-US</dc:language>
  <cp:lastModifiedBy>RePack by Diakov</cp:lastModifiedBy>
  <cp:lastPrinted>2023-01-23T10:29:00Z</cp:lastPrinted>
  <dcterms:modified xsi:type="dcterms:W3CDTF">2023-01-23T06:31:00Z</dcterms:modified>
  <cp:revision>6</cp:revision>
  <dc:subject/>
  <dc:title/>
</cp:coreProperties>
</file>